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6"/>
      </w:tblGrid>
      <w:tr>
        <w:trPr>
          <w:trHeight w:val="7060" w:hRule="atLeast"/>
        </w:trPr>
        <w:tc>
          <w:tcPr>
            <w:tcW w:w="11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........................ № ......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5 год и на плановый период 2026 и 2027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3061"/>
              <w:gridCol w:w="11"/>
              <w:gridCol w:w="700"/>
              <w:gridCol w:w="11"/>
              <w:gridCol w:w="696"/>
              <w:gridCol w:w="11"/>
              <w:gridCol w:w="1687"/>
              <w:gridCol w:w="11"/>
              <w:gridCol w:w="674"/>
              <w:gridCol w:w="11"/>
              <w:gridCol w:w="1130"/>
              <w:gridCol w:w="11"/>
              <w:gridCol w:w="980"/>
              <w:gridCol w:w="11"/>
              <w:gridCol w:w="975"/>
              <w:gridCol w:w="11"/>
            </w:tblGrid>
            <w:tr>
              <w:trPr>
                <w:trHeight w:val="257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5 год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7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91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27,1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94,3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 за счет средств публично-правовой компании "Фонд развития территорий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3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79,0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7,6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7,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5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35,6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2,5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2,5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 xml:space="preserve">за счет средств местного бюджета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0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8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46,9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рганизацию в границах поселения электро-, тепло-, газо-и водоснабжения населения, водоотведения, а также транспортной инфраструктурой в рамках муниципальной программы "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, в Александровском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>районе"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9 00 40053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1,6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27,1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17:00Z</dcterms:created>
  <dc:creator>Home PC</dc:creator>
  <dc:description/>
  <cp:keywords/>
  <dc:language>en-US</dc:language>
  <cp:lastModifiedBy>Пользователь</cp:lastModifiedBy>
  <cp:lastPrinted>2024-11-12T16:05:00Z</cp:lastPrinted>
  <dcterms:modified xsi:type="dcterms:W3CDTF">2024-11-12T13:06:00Z</dcterms:modified>
  <cp:revision>10</cp:revision>
  <dc:subject/>
  <dc:title>РОССИЙСКАЯ ФЕДЕРАЦИЯ</dc:title>
</cp:coreProperties>
</file>